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ПИ 65231.905.131 гр.Самоков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5-ТД26-315/24.01.2025 г. от ЕТ „Радка Москова“ и уточняваща от 30.05.2025 г. от „Москова“ ЕООД относно прекратяване на съсобственост в Поземлен имот № 65231.905.131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Съгласно представе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ет броя нотариални актове ЕТ „Радка Москова“ с ЕИК 122077146, Кирил Трендафилов Москов и Радка Данаилова Москова са собственици на дворно място с площ от 414 кв.м., образуващо парцел ІV-1237 в кв.65 по регулационня план на гр.Самоков от 1978 г. Описаният имот е идентичен с Поземлен имот с идентификатор № 65231.906.131 с площ 431 кв.м., трайно предназначение на територията: урбанизирана, начин на трайно ползване: средно застрояване, номер по предходен план: 1237, квартал 65, парцел ІV съгласно одобрените със Заповед № РД-18-3/27.01.2005 г. на Изпълнителния директор на АГКК и последно изменени със Заповед № КД-14-23-551/22.05.2006г. на Началник на СК-Софийска област кадастрална карта и кадастрални регистри на гр.Самоков, идентичен с УПИ-парцел V/пет/ в кв.376 по действащия регулационен план на гр.Самоков одобрен със Заповед № 45/1978 г.  и изменен с Решение № 2007/17.05./2007 г. на ОбС 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търговския регистър и регистър на юридически лица с нестопанска цел едноличното дружество „Москова“ ЕООД с ЕИК 208092134 е правоприемник на ЕТ „Радка Москова“ с ЕИК 122077146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17/414 ид.ч. от Поземлен имот с идентификатор № 65231.906.131 с площ 431 кв.м., трайно предназначение на територията: урбанизирана, начин на трайно ползване: средно застрояване, номер по предходен план: 1237, квартал 65, парцел ІV съгласно одобрените със Заповед № РД-18-3/27.01.2005 г. на Изпълнителния директор на АГКК и последно изменени със Заповед № КД-14-23-551/22.05.2006г. на Началник на СК-Софийска област кадастрална карта и кадастрални регистри на гр.Самоков, идентичен с УПИ-парцел V/пет/ в кв.376 по действащия регулационен план на гр.Самоков одобрен със Заповед № 45/1978 г.  и изменен с Решение № 2007/17.05./2007 г. на ОбС Самоков е съставен Акт за частна общинска собственост № 19895/2025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с Решение № 687/21.03.2025 г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17/414 ид.ч. от Поземлен имот с идентификатор № 65231.906.131 с площ 431 кв.м., трайно предназначение на територията: урбанизирана, начин на трайно ползване: средно застрояване, номер по предходен план: 1237, квартал 65, парцел ІV съгласно одобрените със Заповед № РД-18-3/27.01.2005 г. на Изпълнителния директор на АГКК и последно изменени със Заповед № КД-14-23-551/22.05.2006г. на Началник на СК-Софийска област кадастрална карта и кадастрални регистри на гр.Самоков, идентичен с УПИ-парцел V/пет/ в кв.376 по действащия регулационен план на гр.Самоков одобрен със Заповед № 45/1978 г.  и изменен с Решение № 2007/17.05./2007 г. на ОбС Самоков е определена пазарна цена в размер на </w:t>
      </w:r>
      <w:r>
        <w:rPr>
          <w:sz w:val="24"/>
          <w:szCs w:val="24"/>
          <w:u w:val="single"/>
          <w:lang w:val="bg-BG"/>
        </w:rPr>
        <w:t>1870 лв. /хиляда осемстотин и седемдесет лева/-без ДДС или 110 лв./кв.м.</w:t>
      </w:r>
      <w:r>
        <w:rPr>
          <w:sz w:val="24"/>
          <w:szCs w:val="24"/>
          <w:lang w:val="bg-BG"/>
        </w:rPr>
        <w:t xml:space="preserve">, при данъчна оценка за 17 кв.м. в размер на 589,10 лв.- 34,65 лв./кв.м. </w:t>
      </w:r>
      <w:r>
        <w:rPr>
          <w:color w:val="000000"/>
          <w:sz w:val="24"/>
          <w:szCs w:val="24"/>
          <w:lang w:val="bg-BG"/>
        </w:rPr>
        <w:t>съгласно Удостоверение от 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65231.905.131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ТД26-315/24.01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95/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-1 бр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65231.906.131 гр.Самоков, във връзка с постъпила молба вх.№ ОСК25-ТД26-315/2025 г. от „Москова“ ЕООД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1870 лв. /хиляда осемстотин и седемдесет лева/-без ДДС или 110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17/414 ид.ч. от Поземлен имот с идентификатор № 65231.906.131 с площ 431 кв.м., трайно предназначение на територията: урбанизирана, начин на трайно ползване: средно застрояване, номер по предходен план: 1237, квартал 65, парцел ІV съгласно одобрените със Заповед № РД-18-3/27.01.2005 г. на Изпълнителния директор на АГКК и последно изменени със Заповед № КД-14-23-551/22.05.2006г. на Началник на СК-Софийска област кадастрална карта и кадастрални регистри на гр.Самоков, идентичен с УПИ-парцел V/пет/ в кв.376 по действащия регулационен план на гр.Самоков одобрен със Заповед № 45/1978 г.  и изменен с Решение № 2007/17.05./2007 г. на ОбС Самоков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65231.906.131 с площ 431 кв.м., трайно предназначение на територията: урбанизирана, начин на трайно ползване: средно застрояване, номер по предходен план: 1237, квартал 65, парцел ІV съгласно одобрените със Заповед № РД-18-3/27.01.2005 г. на Изпълнителния директор на АГКК и последно изменени със Заповед № КД-14-23-551/22.05.2006г. на Началник на СК-Софийска област кадастрална карта и кадастрални регистри на гр.Самоков, идентичен с УПИ-парцел V/пет/ в кв.376 по действащия регулационен план на гр.Самоков одобрен със Заповед № 45/1978 г.  и изменен с Решение № 2007/17.05./2007 г. на ОбС Самоков</w:t>
      </w:r>
      <w:r>
        <w:rPr>
          <w:sz w:val="24"/>
          <w:szCs w:val="24"/>
          <w:lang w:val="bg-BG" w:eastAsia="bg-BG"/>
        </w:rPr>
        <w:t xml:space="preserve"> чрез продажба на </w:t>
      </w:r>
      <w:r>
        <w:rPr>
          <w:sz w:val="24"/>
          <w:szCs w:val="24"/>
          <w:lang w:val="bg-BG"/>
        </w:rPr>
        <w:t>17/414 ид.ч.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№ 19895/2025г., вписан в служба по вписванията на съсобствениците </w:t>
      </w:r>
      <w:r>
        <w:rPr>
          <w:sz w:val="24"/>
          <w:szCs w:val="24"/>
          <w:lang w:val="bg-BG"/>
        </w:rPr>
        <w:t>„Москова“ ЕООД, Кирил Трендафилов Москов и Радка Данаилова Москова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1870 лв. /хиляда осемстотин и седемдесет лева/-без ДДС или 110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39:00Z</dcterms:created>
  <dc:creator>branimira</dc:creator>
  <dc:description/>
  <cp:keywords/>
  <dc:language>en-US</dc:language>
  <cp:lastModifiedBy>branimira</cp:lastModifiedBy>
  <cp:lastPrinted>2025-06-12T09:46:00Z</cp:lastPrinted>
  <dcterms:modified xsi:type="dcterms:W3CDTF">2025-06-12T07:39:00Z</dcterms:modified>
  <cp:revision>2</cp:revision>
  <dc:subject/>
  <dc:title>О Б Щ И Н А   С А М О К О В</dc:title>
</cp:coreProperties>
</file>